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Творческая работа учащегос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«ПОРТФОЛИО»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2008-2009 учебный год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Тема: «Мы и радиация»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 xml:space="preserve">Выполнила: </w:t>
      </w:r>
    </w:p>
    <w:p>
      <w:pPr>
        <w:pStyle w:val="Normal"/>
        <w:tabs>
          <w:tab w:val="clear" w:pos="708"/>
          <w:tab w:val="left" w:pos="6300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</w:rPr>
        <w:t>Моромова Наталья</w:t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</w:rPr>
        <w:t>ученица 8 “А” класса</w:t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 xml:space="preserve">Руководитель: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Граманчук Л.И </w:t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right="45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</w:t>
      </w:r>
    </w:p>
    <w:p>
      <w:pPr>
        <w:pStyle w:val="Normal"/>
        <w:tabs>
          <w:tab w:val="clear" w:pos="708"/>
          <w:tab w:val="left" w:pos="6300" w:leader="none"/>
          <w:tab w:val="left" w:pos="9355" w:leader="none"/>
        </w:tabs>
        <w:ind w:left="5940" w:right="459" w:firstLine="3059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36"/>
          <w:szCs w:val="36"/>
        </w:rPr>
        <w:t>Цель работы:</w:t>
      </w:r>
      <w:r>
        <w:rPr>
          <w:rFonts w:cs="Bookman Old Style" w:ascii="Bookman Old Style" w:hAnsi="Bookman Old Style"/>
          <w:sz w:val="28"/>
          <w:szCs w:val="28"/>
        </w:rPr>
        <w:t xml:space="preserve"> Изучение влияния радиоактивных веществ и сохранения здоровья при радиационном заражении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right="459" w:firstLine="59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720" w:right="459" w:hanging="84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Введение</w:t>
      </w:r>
    </w:p>
    <w:p>
      <w:pPr>
        <w:pStyle w:val="Normal"/>
        <w:tabs>
          <w:tab w:val="clear" w:pos="708"/>
          <w:tab w:val="left" w:pos="-540" w:leader="none"/>
        </w:tabs>
        <w:ind w:left="-720" w:right="459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180"/>
        <w:jc w:val="both"/>
        <w:rPr/>
      </w:pPr>
      <w:r>
        <w:rPr/>
        <w:t>Практическая возможность высвобождения атомной энергии стала очевидной в 1939 г. после открытия реакции деления урана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В 30-е годы нашего столетия известный ученый И. В. Курчатов обосновывал необходимость развития научно-практических работ в области атомной техники в интересах народного хозяйства страны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В 1946 г. в России был сооружен и запущен первый на Европейско-Азиатском континенте ядерный реактор. Создается уранодобывающая промышленность. Организовано производство ядерного горючего – урана-235 и плутония-239, налажен выпуск радиоактивных изотопов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В 1954 г. начала работать первая в мире атомная станция в г. Обнинске, а через 3 года на океанские просторы вышло первое в мире атомное судно – ледокол “Ленин”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Начиная с 1970 г. во многих странах мира осуществляются масштабные программы развития ядерной энергетики. В настоящее время сотни ядерных реакторов  работают в США, Японии, Франции, Канаде, Англии и других государствах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 xml:space="preserve">Энергия атома широко используется во многих отраслях экономики. Строятся мощные подводные лодки и надводные корабли с ядерными энергетическими установками. С помощью мирного атома осуществляется поиск полезных ископаемых. Массовое применение в биологии, сельском хозяйстве, медицине, в освоении космоса нашли радиоактивные изотопы. 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В России имеется 29 энергоблоков на 9 атомных электростанциях (АЭС), 113 исследовательских  ядерных установок, 13 промышленных предприятий топливного цикла, 8 научно-исследовательских организаций, выполняющих технологические разработки  исследования с использованием ядерных материалов, 9 атомных  судов, а также 13 тыс. других предприятий и  объектов, осуществляющих деятельность с  использованием  радиоактивных веществ.</w:t>
        <w:tab/>
        <w:tab/>
        <w:tab/>
        <w:tab/>
        <w:tab/>
        <w:tab/>
        <w:t>Практически все  действующие российские  АЭС  расположены в густонаселённой европейской части страны. В 30 километровой зоне этих АЭС проживает более 4 млн. человек. АЭС экономичнее обычных тепловых станций, а, самое главное, при правильной  их  эксплуатации -  это чистые источники энергии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 xml:space="preserve"> </w:t>
      </w:r>
      <w:r>
        <w:rPr/>
        <w:t>Все тепловые энергетические установки  мира выбрасывают в атмосферу за год до 250 млн. т. золы и около 60 млн.т. сернистого ангидрида. В перспективе к 2000 году эти выбросы могут возрасти  ещё в несколько раз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 xml:space="preserve">Вместе с тем, развивая ядерную энергетику в интересах экономики, нельзя забывать о безопасности и здоровье людей, так как ошибки могут привести к катастрофическим последствиям. 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Всего с момента начала эксплуатации атомных станций в 14 странах мира произошло более 150 инцидентов и аварий различной степени сложности. Наиболее характерные из них, в 1957 г. - в  Уиндскейле  ( Англия), в 1959 г. - в Санта-Сюзане (США), в  1961 г. - в Айдахо-Фолсе  (США), в 1979 г.- на  АЭС  Три-Майл-Айленд (США)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Авария на Чернобыльской АЭС в 1986 г.- одна из  тяжелейших катастроф в истории атомной энергетики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720" w:right="459" w:hanging="0"/>
        <w:jc w:val="both"/>
        <w:rPr>
          <w:i/>
          <w:i/>
        </w:rPr>
      </w:pPr>
      <w:r>
        <w:rPr>
          <w:i/>
        </w:rPr>
        <w:t>26 апреля 1986 г. в 1 час 23 минуты в результате нарушений технологии ремонтных работ на четвёртом блоке Чернобыльской АЭС произошел взрыв реактора, повлекший частичное разрушение реакторного здания. Возник пожар, охвативший все пространство здания. Через проломы в его  стенах и кровле было выброшено наружу большое количество твёрдых материалов из активной зоны реактора.</w:t>
      </w:r>
    </w:p>
    <w:p>
      <w:pPr>
        <w:pStyle w:val="Normal"/>
        <w:tabs>
          <w:tab w:val="clear" w:pos="708"/>
          <w:tab w:val="left" w:pos="-540" w:leader="none"/>
        </w:tabs>
        <w:ind w:left="-720" w:right="459" w:hanging="0"/>
        <w:jc w:val="both"/>
        <w:rPr/>
      </w:pPr>
      <w:r>
        <w:rPr>
          <w:i/>
        </w:rPr>
        <w:t>Взрыв и пожар привели к полному выходу из строя всех систем управления и защиты, реактор перестал существовать как управляемая система. Он превратился в постоянно действующий источник поступления в атмосферу   радиоактивных веществ. Ежесуточные выбросы радиоактивных веществ с некоторыми  колебаниями постепенно снижались и в основном  завершились к 6 мая. Основная масса выброса сосредоточилась около стен четвёртого блока и на территории АЭС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Результат чернобыльской катастрофы известен - гибель и заражение людей, вывод из производства значительных площадей сельскохозяйственных  угодий, остановка промышленных предприятий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  <w:t>Авария нарушила нормальную жизнь и хозяйственную деятельность на территории Украины (Киевская и Житомирская области), Белоруссии (Гомельская и Могилевская области), Российской Федерации (Брянская область), осложнила электроснабжение народного хозяйства.</w:t>
      </w:r>
    </w:p>
    <w:p>
      <w:pPr>
        <w:pStyle w:val="Normal"/>
        <w:tabs>
          <w:tab w:val="clear" w:pos="708"/>
          <w:tab w:val="left" w:pos="-540" w:leader="none"/>
        </w:tabs>
        <w:ind w:left="-720" w:right="459" w:firstLine="22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1067" w:right="459" w:hanging="840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Естественные источники излучений</w:t>
      </w:r>
    </w:p>
    <w:p>
      <w:pPr>
        <w:pStyle w:val="Normal"/>
        <w:ind w:left="227" w:right="459" w:hanging="0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ind w:right="459" w:hanging="0"/>
        <w:jc w:val="both"/>
        <w:rPr/>
      </w:pPr>
      <w:r>
        <w:rPr/>
        <w:t xml:space="preserve">    </w:t>
      </w:r>
      <w:r>
        <w:rPr/>
        <w:t>Радиация окружает нас везде. Мы родились и живем в среде естественных и искусственных  проникающих излучений.</w:t>
      </w:r>
    </w:p>
    <w:p>
      <w:pPr>
        <w:pStyle w:val="Normal"/>
        <w:ind w:right="459" w:firstLine="180"/>
        <w:jc w:val="both"/>
        <w:rPr/>
      </w:pPr>
      <w:r>
        <w:rPr/>
        <w:t>Обычно человек подвергается двум видам облучения: внешнему и внутреннему.</w:t>
      </w:r>
    </w:p>
    <w:p>
      <w:pPr>
        <w:pStyle w:val="Normal"/>
        <w:ind w:right="459" w:firstLine="180"/>
        <w:jc w:val="both"/>
        <w:rPr/>
      </w:pPr>
      <w:r>
        <w:rPr/>
        <w:t xml:space="preserve">К источникам </w:t>
      </w:r>
      <w:r>
        <w:rPr>
          <w:b/>
        </w:rPr>
        <w:t>внешнего</w:t>
      </w:r>
      <w:r>
        <w:rPr/>
        <w:t xml:space="preserve"> облучения  относят,  прежде всего, космическое излучение, образующееся при звёздных взрывах в Галактике и солнечных  вспышках. Дозы космического излучения, воздействующего на человека. Чем выше над уровнем моря, тем меньше там защитные слои воздуха, озона и тем сильнее облучение.</w:t>
      </w:r>
    </w:p>
    <w:p>
      <w:pPr>
        <w:pStyle w:val="Normal"/>
        <w:ind w:right="459" w:firstLine="180"/>
        <w:jc w:val="both"/>
        <w:rPr/>
      </w:pPr>
      <w:r>
        <w:rPr/>
        <w:t>Земными источниками излучений являются  радиоактивные вещества, находящиеся в недрах Земли, в атмосфере, воде, растениях и организмах всех  живых  существ, населяющих нашу планету.</w:t>
      </w:r>
    </w:p>
    <w:p>
      <w:pPr>
        <w:pStyle w:val="Normal"/>
        <w:ind w:right="459" w:firstLine="180"/>
        <w:jc w:val="both"/>
        <w:rPr/>
      </w:pPr>
      <w:r>
        <w:rPr/>
        <w:t xml:space="preserve">Земные и естественные космические ионизирующие излучения  составляют  </w:t>
      </w:r>
      <w:r>
        <w:rPr>
          <w:b/>
        </w:rPr>
        <w:t>естественный радиационный фон</w:t>
      </w:r>
      <w:r>
        <w:rPr/>
        <w:t>, которому  постоянно подвергаются все живые организмы на Земле. В большинстве районов земного шара  где значения  мощности дозы колеблются в пределах от 4 до 12 мкР/ч.</w:t>
      </w:r>
    </w:p>
    <w:p>
      <w:pPr>
        <w:pStyle w:val="Normal"/>
        <w:ind w:right="459" w:firstLine="180"/>
        <w:jc w:val="both"/>
        <w:rPr/>
      </w:pPr>
      <w:r>
        <w:rPr/>
        <w:t xml:space="preserve">Годовая доза облучения людей в этих районах составляет 30- 100 мбэр (0,03- 0,1 бэр). </w:t>
      </w:r>
    </w:p>
    <w:p>
      <w:pPr>
        <w:pStyle w:val="Normal"/>
        <w:ind w:right="459" w:firstLine="180"/>
        <w:jc w:val="both"/>
        <w:rPr/>
      </w:pPr>
      <w:r>
        <w:rPr/>
        <w:t>На нашей планете зарегистрировано лишь пять районов ( Франция, Индия, Египет.  Остров Науэ в Тихом океане ), где естественный фон повышен.</w:t>
      </w:r>
    </w:p>
    <w:p>
      <w:pPr>
        <w:pStyle w:val="Normal"/>
        <w:ind w:right="459" w:firstLine="180"/>
        <w:jc w:val="both"/>
        <w:rPr/>
      </w:pPr>
      <w:r>
        <w:rPr/>
        <w:t>Население, проживающее в этих районах, тщательно обследовалось, однако никакой связи между повышенным уровнем фона радиации и ростом биологических нарушений не установлено.</w:t>
      </w:r>
    </w:p>
    <w:p>
      <w:pPr>
        <w:pStyle w:val="Normal"/>
        <w:ind w:right="459" w:firstLine="180"/>
        <w:jc w:val="both"/>
        <w:rPr/>
      </w:pPr>
      <w:r>
        <w:rPr>
          <w:b/>
        </w:rPr>
        <w:t>Внутреннее</w:t>
      </w:r>
      <w:r>
        <w:rPr/>
        <w:t xml:space="preserve"> облучение человека от естественных  источников происходит, когда в его организм попадают продукты питания, вода и воздух.</w:t>
      </w:r>
    </w:p>
    <w:p>
      <w:pPr>
        <w:pStyle w:val="Normal"/>
        <w:ind w:right="459" w:firstLine="180"/>
        <w:jc w:val="both"/>
        <w:rPr/>
      </w:pPr>
      <w:r>
        <w:rPr/>
        <w:t xml:space="preserve">Люди, потребляющие много рыбы, жители северных районов, питающиеся мясом оленя, получают относительно высокие дозы облучения, так как в этих продуктах содержатся значительные количества радиоактивных веществ. </w:t>
      </w:r>
    </w:p>
    <w:p>
      <w:pPr>
        <w:pStyle w:val="Normal"/>
        <w:ind w:right="459" w:firstLine="180"/>
        <w:jc w:val="both"/>
        <w:rPr/>
      </w:pPr>
      <w:r>
        <w:rPr/>
        <w:t>Из многих источников радиации, встречающихся в окружающей нас среде, наиболее опасен радон - невидимый, не имеющий ни запаха, ни вкуса тяжёлый газ. Наибольшее количество радона содержится в воде, природном газе, дереве, кирпиче, бетоне. Несколько меньше - в граните и пес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ind w:left="-540" w:right="639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Радиационно опасные объекты и радиационные аварии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 xml:space="preserve">Радиационно опасный объект – </w:t>
      </w:r>
      <w:r>
        <w:rPr/>
        <w:t>любой производственный объект, использующий ядерные материалы (а также место их хранения, транспортное средство), при аварии на котором может произойти облучение, радиоактивное заражение людей, сельскохозяйственных животных и растений, а также загрязнение окружающей природной среды в опасных дозах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ационно опасными объектами, на которых может возникнуть авария с выбросом радиоактивных веществ, считают также: атомные электростанции; атомные энергетические установки производственного и исследовательского назначения; предприятия  ядерно – топливного цикла; транспортные средства и космические аппараты с ядерными установками или грузом радиоактивных веществ на борту; места хранения ядерных боеприпасов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Большую опасность представляют также водородные и атомные бомбы во время их испытания, хранения и боевого применения. С 1945 по 1996 гг. в мире произведено 2070 ядерных испытаний, в том числе 501 – в атмосфере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В 1963 г. между ядерными странами был подписан договор об ограничении испытаний ядерного оружия в атмосфере, под водой и в космосе. В настоящее время все ядерные державы, кроме Китая и Франции, отказались от испытаний ядерного оружи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 xml:space="preserve">Радиационная авария – </w:t>
      </w:r>
      <w:r>
        <w:rPr/>
        <w:t>нарушение пределов безопасной эксплуатации установки (устройства), при котором произошел выход радиоактивных продуктов или ионизирующего излучения за предусмотренные границы в количестве, превышающем установленные значения, что требует прекращения нормальной эксплуатации установки (устройства)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К чрезвычайным ситуациям невоенного времени, связанным с радиационным воздействием, относятся аварии на  радиационного - опасных  объектах, в их  числе особое место занимают аварии на атомных станциях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Аварии на атомных станциях классифицируют  по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типовым (проектным) нарушениям нормальной эксплуатации АЭС, которые предусмотрены в проектах ядерных объектов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характеру последствий возможных радиационных аварий для персонала АЭС, населения и окружающей среды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Кроме того, классификация осуществляется в зависимости от масштабов радиационных последствий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Виды аварии по масштабам радиационных последст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Локальные,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Региональны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Местные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Общие,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Глобальные.                                        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 xml:space="preserve">   </w:t>
      </w:r>
      <w:r>
        <w:rPr/>
        <w:t>Международное агентство по атомной энергетике (МАГАТЭ)</w:t>
      </w:r>
      <w:r>
        <w:rPr>
          <w:b/>
        </w:rPr>
        <w:t xml:space="preserve"> </w:t>
      </w:r>
      <w:r>
        <w:rPr/>
        <w:t>разработало для оценки серьезности события, своевременного оповещения и выбора, необходимых мер безопасности шкалу оценки происшествий на АЭС.</w:t>
      </w:r>
      <w:r>
        <w:rPr>
          <w:b/>
        </w:rPr>
        <w:t xml:space="preserve">   </w:t>
      </w:r>
      <w:r>
        <w:rPr/>
        <w:t xml:space="preserve">                                                       </w:t>
      </w:r>
    </w:p>
    <w:p>
      <w:pPr>
        <w:pStyle w:val="Normal"/>
        <w:numPr>
          <w:ilvl w:val="1"/>
          <w:numId w:val="3"/>
        </w:numPr>
        <w:ind w:left="1067" w:right="639" w:hanging="84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оследствия радиационных аварий</w:t>
      </w:r>
    </w:p>
    <w:p>
      <w:pPr>
        <w:pStyle w:val="Normal"/>
        <w:ind w:left="227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сновными поражающими факторами при радиационных авариях являются радиационное воздействие и радиоактивное загрязнение. Кроме того, аварии могут начинаться и сопровождаться взрывами и пожарам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 </w:t>
      </w:r>
      <w:r>
        <w:rPr/>
        <w:t>Радиоактивное заражение занимает особое положение среди других факторов ядерных аварий. Это обусловлено следующими особенностями</w:t>
      </w:r>
      <w:r>
        <w:rPr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оактивному заражению подвергаются большие территории, прилегающие к месту аварии и отдаленные от нее на многие сотни километ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оактивное заражение как поражающий фактор воздействует только на людей, животных и другие живые организ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поражающее действие радиоактивного заражения продолжается в течение длительного времени (сутки, месяцы, годы)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оактивное заражение может быть обнаружено только при помощи специальных приборов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оследствия радиационных аварий в основном оцениваются масштабом и степенью радиационного воздействия и радиоактивного загрязнения, а так же зависят от состава радионуклидов и количества радиоактивных веществ в выбросе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ационному воздействию подвергаются люди, сельскохозяйственные животные, растения и приборы, чувствительные к излучениям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оактивному загрязнению подвергаются сооружения, коммуникации, технологическое оборудование, транспортные средства, имущество, материалы и продовольствие, сельскохозяйственные угодья и природная сред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Большой ущерб несет народное хозяйство от таких последствий аварий на радиационно-опасных объектах, как выход их из строя, что вызывает прекращение производства ядерного топлива, электрической и тепловой энергии, а так же переработка отработанных элементов с ядерным горючим и захоронение радиоактивных отходов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диационное воздействие на человека состоит в ионизации тканей его тела и возникновении лучевой болезни различных степеней. При этом прежде всего поражаются кроветворные органы, в результате чего возникает кислородный голод тканей, резко снижается иммунная защищенность организма, ухудшается свертываемость крови.</w:t>
      </w:r>
    </w:p>
    <w:p>
      <w:pPr>
        <w:pStyle w:val="Normal"/>
        <w:numPr>
          <w:ilvl w:val="1"/>
          <w:numId w:val="3"/>
        </w:numPr>
        <w:ind w:left="1067" w:right="639" w:hanging="840"/>
        <w:rPr/>
      </w:pPr>
      <w:r>
        <w:rPr>
          <w:b/>
          <w:sz w:val="48"/>
          <w:szCs w:val="48"/>
          <w:u w:val="single"/>
        </w:rPr>
        <w:t>Характеристика очагов поражения при авариях на АЭС</w:t>
      </w:r>
    </w:p>
    <w:p>
      <w:pPr>
        <w:pStyle w:val="Normal"/>
        <w:ind w:left="227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Количество и радионуклидный состав продуктов деления ядерного горючего зависит от типа, электрической мощности реактора и продолжительности его работы. Выход радиоактивных веществ в атмосферу при перегреве и расплавлении активной зоны реактора определяется степенью их летучест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Характерной особенностью радиоактивного загрязнения местности при таких авариях является то, что значительная часть продуктов деления ядерного топлива находится в парообразном или аэрозольном состоянии. Их воздействие на людей определяется в первые часы и сутки после аварии внешним облучением  в результате вдыхания радионуклидов из облака, а также поверхностным загрязнением в результате осаждения радионуклидов из облака выброса. В последующем в течение многих лет вредное воздействие и накопление дозы облучения у людей будет обусловлено вовлечением в биологическую цепочку выпавших радионуклидов и употреблением загрязненных продуктов питания и воды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Для ориентировочной оценки вклада всех источников, участвующих в формировании суммарной дозы облучения на загрязненной территории, структуру прогнозируемой дозы на 50 лет принято считать следующим образо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доза от внешнего облучения составляет около 15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доза от внутреннего облучения – 85%, при условии, что в течение этого времени население будет потреблять продукты питания, выращенные на загрязненной территори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В ходе радиационной аварии образуются зоны, имеющие различную степень опасности для здоровья людей и характеризуемые той или иной возможной дозой обл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зона возможного опасного радиоактивного загряз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зона экстренных мер защиты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зона профилактических мероприятий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зона ограничений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  <w:tab w:val="left" w:pos="0" w:leader="none"/>
        </w:tabs>
        <w:ind w:left="-540" w:right="639" w:hanging="0"/>
        <w:rPr>
          <w:b/>
          <w:b/>
        </w:rPr>
      </w:pPr>
      <w:r>
        <w:rPr>
          <w:b/>
        </w:rPr>
        <w:t>зона радиационной аварии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ind w:left="-540" w:right="639" w:hanging="0"/>
        <w:rPr/>
      </w:pPr>
      <w:r>
        <w:rPr/>
        <w:t>После стабилизации радиационной обстановки в районе аварии, в период ликвидации ее долговременных последствий могут устанавливаться зо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-540" w:right="639" w:hanging="0"/>
        <w:rPr>
          <w:b/>
          <w:b/>
        </w:rPr>
      </w:pPr>
      <w:r>
        <w:rPr>
          <w:b/>
        </w:rPr>
        <w:t>отчуждения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-540" w:right="639" w:hanging="0"/>
        <w:rPr>
          <w:b/>
          <w:b/>
        </w:rPr>
      </w:pPr>
      <w:r>
        <w:rPr>
          <w:b/>
        </w:rPr>
        <w:t>временного отселения</w:t>
      </w:r>
      <w:r>
        <w:rPr>
          <w:b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40" w:leader="none"/>
        </w:tabs>
        <w:ind w:left="-540" w:right="639" w:hanging="0"/>
        <w:rPr>
          <w:b/>
          <w:b/>
        </w:rPr>
      </w:pPr>
      <w:r>
        <w:rPr>
          <w:b/>
        </w:rPr>
        <w:t>жесткого контрол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1.6. Характер поражения людей и животных, радиационного загрязнения растений и продовольствия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К сожалению, как показал опыт, при авариях на ядерных  энергетических установках и других радиационно - опасных объектах практически трудно создать условия, предохраняющие людей от облучения. Поэтому жизнь и здоровье персонала объектов, спасателей и населения близлежащих населенных  пунктов подвергается серьезной опасности. Как вы уже знаете, радиационное воздействие на человека в зоне радиоактивного загрязнения характеризуется величинами доз внешнего и внутреннего облучения. При этом возникают лучевые болезни различных степеней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рганы человека по – разному воспринимают радиационное воздействие. Больше всего страдают гонады (половые органы) и красный костный мозг;  на втором месте по уязвимости – мышцы, щитовидная железа, жировая ткань, печень, почки, селезенка, желудочно-кишечный тракт, легкие, хрусталики глаз и другие органы; наименее уязвимы – кожный покров, костная ткань кисти, предплечья, голени, стопы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Степень лучевых (радиационных) поражений зависит от полученной дозы облучения и времени, в течение которого человек ему подвергалс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определении допустимых доз облучения учитывают, что он может быть однократным и многократным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днократным считают облучение, полученное за первые четверо суток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но бывает импульсным (при воздействии проникающей радиации) или равномерным (при облучении на радиоактивно загрязненной местности)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блучение людей однократной дозой 100 Р и более называют острым облучением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блучение, полученное человеком за время, превышающее четверо суток, называют многократным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Для исключения опасного внутреннего облучения  организма человека установлены допустимые пределы радиоактивного загрязнения продуктов питания и воды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Следует иметь в виду, что пределы указанных величин доз облучения  для принятия  решений по защите населения  установлены  для условий применения  ядерного оружия, когда повсеместно будет наблюдаться  радиоактивное  загрязнение  местност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В мирное время все страны, использующие атомную энергию и радиоактивные вещества, имеют более жесткие нормы и правила радиационной  безопасности, основанные на рекомендациях  Международной комиссии по радиационной защите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i/>
        </w:rPr>
        <w:t>С 1976  г. в нашей стране действуют  Нормы  радиационной  безопасности, уточненные в 1987 г. (НРБ-1976/ 87), Их цель – предупредить неблагоприятные последствия от воздействия ионизирующих излучений, а также исключить переоблучение  людей при авариях на ядерных энергетических установках и ликвидации их последствий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Федеральным законом “О радиационной безопасности населения” установлены следующие основные гигиенические нормативы ( допустимые пределы доз) облучения на территории Российской Федерации: для населения эффективная средняя доза равна  0, 001 зиверта  или эффективная средняя доза за период жизни ( 70 лет) – 0, 07 зиверта (1 зиверт =100 бэр )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риентировочные нормы радиационной безопасности человека: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450 бэр – тяжелая степень лучевой болезни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00 бэр – нижний уровень развития лучевой болезни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75 бэр –  незначительное кратковременное изменение состава крови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25 бэр –  аварийное допустимое облучение персонала (разовое)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0 бэр –  аварийное допустимое облучение населения (разовое)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  </w:t>
      </w:r>
      <w:r>
        <w:rPr/>
        <w:t>5 бэр –  допустимое облучение персонала в нормальных условиях за год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  </w:t>
      </w:r>
      <w:r>
        <w:rPr/>
        <w:t>3 бэра  – облучение при рентгеноскопии зубов (местное)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     </w:t>
      </w:r>
      <w:r>
        <w:rPr/>
        <w:t>500 мбэр  – допустимое облучение населения за год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     </w:t>
      </w:r>
      <w:r>
        <w:rPr/>
        <w:t>100 мбэр – фоновое облучение за год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    </w:t>
      </w:r>
      <w:r>
        <w:rPr/>
        <w:t>Все правила радиационной безопасности основаны на следующих принципах ее обеспечения: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не превышение  основного дозового преде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исключение всякого необоснованного облуч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снижение дозы излучения  до возможно низкого уров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использование специальных средств защи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медикаментозная профилактик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067" w:right="639" w:hanging="84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равила поведения и действия населения при радиационных авариях и радиоактивном заражении местности</w:t>
      </w:r>
    </w:p>
    <w:p>
      <w:pPr>
        <w:pStyle w:val="Normal"/>
        <w:ind w:left="227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возникновении непосредственной угрозы радиоактивного загрязнения или его обнаружении органами управления ГОЧС (штабами по делам гражданской обороны и чрезвычайным ситуациям) население оповещают с целью немедленного выполнения предусмотренных мер защиты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Основной способ оповещения населения – передача сообщения по сетям проводного вещания (радиоточки, громкоговорители), через радиовещательные станции и по телевидению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еред передачей сообщения включаются сирены, прерывистые гудки предприятий и транспортных средств, которые означают предупредительный сигнал гражданской обороне ”Внимание всем”. Затем следует информация о возникшей опасности и рекомендации штаба ГОЧС по действиям населени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Услышав сигнал “Внимание всем” и получив информацию о радиационной аварии, персонал предприятий, учреждений и население должны действовать в соответствии с полученными рекомендациям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В этом случае необходимо: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) защитить органы дыхания имеющимися средствами индивидуальной защиты – надеть маски противогазов, респираторы, ватно-тканевые повязки, противопыльные тканевые маски или применить подручные средства – платки, шарфы, другие тканевые изделия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2) по возможности быстро укрыться в ближайшем здании, защитном сооружении, лучше всего - в собственной квартире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3) войдя в помещение, снять и поместить верхнюю одежду и обувь в пластиковый пакет или пленку, закрыть окна и двери, отключить вентиляцию, включить телевизор, радиоприемник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4) занять место вдали от окон, быть в готовности к приему информации и указаний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5) при наличии измерителя мощности дозы – дозиметра, рентгенометра – определить уровень радиации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6) провести герметизацию помещения и защиту продуктов питания. Для этого подручными средствами заделать щели в окнах и дверях, заклеить вентиляционные отверстия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7) открытые продукты положить в полиэтиленовые пакеты или завернуть полиэтиленовую пленку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8) сделать запас воды в закрытых сосудах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9) продукты и воду поместить в холодильники и  закрываемые шкафы или кладовки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0) в течение семи дней ежедневно принимать по одной таблетке (0,125 г) йодного калия (таблетки выдаются лечебно-профилактическими учреждениями в первые часы после аварии). При их отсутствии принимать 5% раствор йода: 3-5 капель на стакан воды для взрослых и 1-2 капли на 100 г воды для детей до 2-х лет. Прием повторить через 5-7 часов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1) промывать при приготовлении и приеме пищи все продукты, выдерживающие воздействие воды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2) строго соблюдать правила личной гигиены, значительно снижающие внутреннее облучение организма;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13) оставлять помещение только при крайней необходимости и на короткое время. При выходе защищать органы дыхания, а так же надевать плащи, накидки из подручных материалов и средства защиты кожи. После возвращения переодетьс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перерастании аварии в ЧС необходимо, не дожидаясь объявления, подготовиться к возможной эвакуации. Для этого приготовить следующие необходимые вещ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средства индивидуальной защиты, в том числе подручные (накидки, плащи из синтетических пленок, резиновые сапоги, боты, перчатки), одежду и обувь по сезон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однодневный запас продуктов и лекарства для боль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одеж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документы и день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другие ценные и необходимые вещ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Лишних вещей в эвакуацию не брать. Вещи и продукты уложить в чемоданы или рюкзаки. Они должны иметь вес и габариты, позволяющие без особых усилий перемещать каждый из них одним человеком и не перегружать эвакотранспорт. Чемоданы и рюкзаки должны быть обернуты синтетической пленкой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еред выходом из помещений для эвакуации очистить холодильники, отключить все электроприборы и газовые горелки, вынести в мусоросборники, быстро портящиеся продукты, жидкости, другой мусор. Подготовить транспарант “В помещении (квартире) № ... никого нет”. При убытии закрыть квартиру и вывесить на дверь приготовленный транспарант. Прибыть на предписанный сборно-эвакуационный пункт (СЭП) и зарегистрироватьс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Находясь и передвигаясь в загрязненной зоне, необходимо соблюдать следующие правил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не снимать на открытой местности средства индивидуальной защиты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избегать поднятия пыли и движения по высокой траве и кустарнику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не садиться без надобности и не прикасаться к посторонним предметам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не пить, не принимать пищу и не курить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оводить частичную периодическую дезактивацию средств защиты кожного покрова, одежды и вещей путем их осторожного обтирания или обметания, а также частичную санитарную обработку путем смывания или обтирания открытых участков тел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о прибытии в район размещения эвакуированных пройти полную санитарную обработку, сдать средства индивидуальной защиты и одежду на дезактивацию или утилизацию. Промыть глаза 2% раствором питьевой соды или чистой водой, прополоскать рот и горло, два раза вымыть тело водой и мылом. После прохождения дозиметрического контроля надеть чистое белье, одежду, обувь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проживании на местности, радиоактивная загрязненность которой превосходит норму, но не превышает опасных пределов, необходимо соблюдать следующие рекоменд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увлажнять по утрам прилегающую территорию участка (для уменьшения пыл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выкопать траву на приусадебном участ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ежедневно проводить в помещениях влажную уборку, с тщательным стиранием пыли с мебели и подокон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оставлять уличную обувь за порогом дома и протирать влажной ветош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нимать пищу в закрытых помещениях. Перед едой необходимо тщательно вымыть руки с мылом и прополоскать рот 0,5%-нымраствором питьевой с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сбрасывать мусор из пылесоса и использованную при уборке ветошь в специальную яму глубиной не менее 50 с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ind w:left="-540" w:right="639" w:hanging="0"/>
        <w:rPr/>
      </w:pPr>
      <w:r>
        <w:rPr/>
        <w:t>не употреблять в пищу рыбу, раков из местных водоемов, непроверенные продукты из индивидуальных хозяйств; не собирать в лесу ягоды, грибы и цветы; не купаться в открытых водоемах; не употреблять воду из непроверенных источников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067" w:right="639" w:hanging="84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Проведение йодной профилактики</w:t>
      </w:r>
    </w:p>
    <w:p>
      <w:pPr>
        <w:pStyle w:val="Normal"/>
        <w:ind w:left="227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радиационно опасных авариях в облаке радиоактивных продуктов находится небольшое количество йода-131, период распада которого 8 дней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опадая в организм человека с молоком или через незащищенные органы дыхания, йод-131 поражает щитовидную железу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Эффективным средством защиты при этом служит прием внутрь лекарственных препаратов стабильного йода (йодная профилактика)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Лучше если прием стабильного йода будет осуществлен заблаговременно или одновременно с поступлением радиоактивного аналог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Разовый прием 100 мг стабильного йода обеспечивает стабильный эффект в течении 24 часов. В случае длительного поступления радиоактивного йода в организм человека требуется повторный прием препарата стабильного йода один раз в сутки в течение всего срока возможного поступления йода-131, но не более 10 суток для взрослых и не более 2 суток для детей до 3 лет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067" w:right="639" w:hanging="84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Использование продуктов, загрязненных радионуклидами</w:t>
      </w:r>
    </w:p>
    <w:p>
      <w:pPr>
        <w:pStyle w:val="Normal"/>
        <w:ind w:left="227" w:right="639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Обработка мяса.</w:t>
      </w:r>
      <w:r>
        <w:rPr/>
        <w:t xml:space="preserve"> После убоя в мясе могут преобладать короткоживущие радионуклиды (к примеру, йод-131). Тогда полученные продукты целесообразно хранить в морозильных камерах до 3 месяцев. Как правило, через 80 дней в мясе, консервах, колбасах не остается и следа йода-131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Дезактивация мяса, зараженного долгоживущими изотопами, возможна различными способами – это варка в воде, мокрый посол, вымачивание. Чем больше жидкости и мельче куски мяса, тем выше эффект. Необходимо чаще менять воду или рассол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Независимо от способа дезактивации мясо сначала разрезают на небольшие тонкие куски, тщательно промывают чистой водой. После извлечения из бульона или рассола мясо вновь промывают чистой водой. Радиоактивность мяса в процессе варки (при соотношении мяса и воды 1:3) снижается примерно на 50%, а при мокром посоле (при таком же соотношении) – на 70-90% в течение 2-3 суток со сменой рассола каждые 24 час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Бульон после варки и вода после вымачивания зараженного продукта из употребления исключаютс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загрязнении мяса радионуклидами стронция-90 хорошим способом обеззараживания является обвалка (отделение мяса от костей) – большой процент радионуклидов остается в костях, которые утилизируются, а мясо после радиометрического анализа подвергается дезактивации указанными выше способам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 xml:space="preserve">При выпадении радиоактивной пыли происходит поверхностное загрязнение мяса, мясопродуктов также </w:t>
      </w:r>
      <w:r>
        <w:rPr>
          <w:b/>
        </w:rPr>
        <w:t>фруктов, овощей.</w:t>
      </w:r>
      <w:r>
        <w:rPr/>
        <w:t xml:space="preserve"> Нерастворимые фракции радионуклидов остаются на незащищенной поверхности, а их растворимая часть при попадании на влажную поверхность с течением времени проникает внутрь. Загрязнения можно избежать, если </w:t>
      </w:r>
      <w:r>
        <w:rPr>
          <w:b/>
        </w:rPr>
        <w:t>все виды продуктов</w:t>
      </w:r>
      <w:r>
        <w:rPr/>
        <w:t xml:space="preserve"> предварительно поместить для хранения в герметическую тару или упаковку, герметическое складское помещение или холодильник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 xml:space="preserve">Технологическая переработка загрязненного молока </w:t>
      </w:r>
      <w:r>
        <w:rPr/>
        <w:t>на сливки, сметану, сливочное и топленое масло, творог, сыры, сгущенное и сухое молоко позволяет снизить содержание радиоизотопов. Чтобы разрушить соединения стронция с белками и перевезти их в растворимую фазу, молоко подкисляют лимонной или соляной кислотами, с которыми стронций образует соли, свободно переходящие в водную среду. Затем они удаляются с сывороткой, пахтой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В процессе сепарировании основная масса радионуклидов выводится вместе с обезжиренным молоком, и получаются сливки с очень малым содержанием радиоактивных веществ. Чем выше жирность сливок, тем меньше в них радионуклидов. В среднем с обезжиренным молоком уходит до 90% йода-131, цезия-137, стронция-90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 сбивании масла, приготовлении сыра, творога, происходит дальнейшее удаление радиоизотопов, и в готовый продукт попадает не более 1-3% от первоначального количества радионуклидов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В топленом масле стронция-90 и цезия-137 практически нет, а содержание йода-131 снижается до десятых долей процента, радионуклиды почти полностью удаляются с оттопками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b/>
        </w:rPr>
        <w:t>Дезактивация молока методом ионного обмена с применением ионообменных смол.</w:t>
      </w:r>
      <w:r>
        <w:rPr/>
        <w:t xml:space="preserve"> Этот процесс основан на способности ионов, на катионы стронция-90 и цезия-137 или анионыйода-131, находящиеся в загрязненном молоке. Дезактивация осуществляется двумя способами. Первый - “дозированный обмен”: смешивание смолы и загрязненного радионуклидами молока с последующей фильтрацией. Второй предусматривает использование ионообменных колонок, где загрязненное молоко пропускают через слой ионообменной смолы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осле того как загрязненное молоко пропущено через катионообменную смолу, содержание стронция и цезия в нем уменьшится на 80-90%. Если же молоко пропустить через анионообменную смолу, содержание йода уменьшится более чем на 90%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b/>
          <w:b/>
        </w:rPr>
      </w:pPr>
      <w:r>
        <w:rPr>
          <w:b/>
        </w:rPr>
        <w:t>Дезактивация молока с помощью целлюлозного волокн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  <w:t>Применяют два способа дезактивации. Суть первого состоит в том, что молоко протекает через пучок целлюлозных нитей (волокна) ЦМ-А2. В процессе движения радионуклиды как бы прилипают (притягиваются) к поверхности волокон. По второму методу молоко наливают в посуду, опускают пучок целлюлозных волокон и помешивают. Через 15 минут отработанный пучок заменяют. И так три-четыре раза. Когда удалена последняя порция, молоко необходимо профильтровать через слой ваты, марли, ткани, чтобы избавить от мельчайших частичек целлюлозы. Таким способом оно очищается от радионуклидов йода-131 почти на 90%. Перед употреблением его кипятят, а затем оно может быть переработано в любой молочный продукт. Использованная целлюлоза сжигается, а зола захоранивается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jc w:val="center"/>
        <w:rPr>
          <w:sz w:val="40"/>
          <w:szCs w:val="40"/>
        </w:rPr>
      </w:pPr>
      <w:r>
        <w:rPr>
          <w:sz w:val="40"/>
          <w:szCs w:val="40"/>
        </w:rPr>
        <w:t>Заключение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Надо помнить, что в сырой воде радона больше, но при кипячении он улетучивается. Некоторое его количество попадает в легкие с парами воды при приеме горячего душа. В промышленности повышенные дозы естественного излучения получают шахтеры и золотодобытчики, работающие под землей. Часы со светящимся циферблатом дают годовую дозу, в 4 раза превышающую ту, что получают при незначительных утечках на АЭС. На расстоянии 1 м от циферблата излучение в 10000 раз слабее, чем на расстоянии 1 см  </w:t>
      </w:r>
    </w:p>
    <w:p>
      <w:pPr>
        <w:pStyle w:val="Normal"/>
        <w:tabs>
          <w:tab w:val="clear" w:pos="708"/>
          <w:tab w:val="left" w:pos="-540" w:leader="none"/>
          <w:tab w:val="left" w:pos="-80" w:leader="none"/>
          <w:tab w:val="center" w:pos="432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осмотр одного хоккейного матча или фильма по цветному телевизору тоже не безвреден, особенно если сидеть близко к телевизору. Любители телепередач, которые смотрят их в течение года ежедневно по 3 часа,  получают 0,5 мбэр в день </w:t>
        <w:tab/>
        <w:t xml:space="preserve">   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>Все знают рентгеновский аппарат – один из самых распространенных приборов диагностики.  При рентгеноскопии желудка, рентгеноскопии зубов пациент получает дозу 30 мбэр, при флюорографии -370 мбэр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>Я  провела опрос работников рентген кабинета города Усть-Илимск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проса выяснилось, что доза облучения зависит от возраста человека, чем моложе, тем чувствительнее. А так же от количества раз посещения рентген кабинета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ому что, если больше 1-2 раз в день вы будете посещать кабинет, то получите облучение на самые чувствительные зоны: половые органы и красный костный мозг. 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>Доза имеет, свойство накапливается, но 1-2 раза в год для человека безопасно, потому что излучение аппарата равно 0,001 зиверта, а 1 зиверт = 100 бэрам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  <w:t>Таким образом, каждый житель Земли ежегодно получает дозу облучения в среднем 200-500 мбэр, что является  допустимым  облучением населения за год.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jc w:val="center"/>
        <w:rPr/>
      </w:pPr>
      <w:r>
        <w:rPr>
          <w:rFonts w:cs="Century Gothic" w:ascii="Century Gothic" w:hAnsi="Century Gothic"/>
          <w:sz w:val="48"/>
          <w:szCs w:val="48"/>
        </w:rPr>
        <w:t>Содержание:</w:t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639" w:hanging="0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940" w:leader="none"/>
          <w:tab w:val="left" w:pos="9355" w:leader="none"/>
        </w:tabs>
        <w:ind w:left="180" w:right="639" w:hanging="72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2.  Естественные источники излучений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/>
      </w:pPr>
      <w:r>
        <w:rPr>
          <w:rFonts w:cs="Century Gothic" w:ascii="Century Gothic" w:hAnsi="Century Gothic"/>
          <w:sz w:val="28"/>
          <w:szCs w:val="28"/>
        </w:rPr>
        <w:t>1.3. Радиационно-опасные объекты и радиационные аварии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4. Последствия радиационных аварий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5. Характеристика очагов поражения на АЭС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6. Характер поражения людей и животных, радиационного загрязнения растений и продовольствия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7. Правила поведения и действия населения при радиационных авариях и радиоактивном заражении местности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8. Проведение йодной профилактики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9. Использование продуктов, загрязненных радионуклидами</w:t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5940" w:leader="none"/>
          <w:tab w:val="left" w:pos="9355" w:leader="none"/>
        </w:tabs>
        <w:ind w:left="-540" w:right="639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уемая литера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Л.Дотто «Планета Земля в опасности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А.Т.Смирнов, М.П.Фролов, Е.Н.Литвинов, И.Ф.Богоявленский, В.Н.Латчук, С.В.Петров «Основы безопасности жизнедеятельност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6"/>
          <w:szCs w:val="36"/>
        </w:rPr>
        <w:t>М.П.Фролов, Е.Н.Литвинов, А.Т.Смирнов, С.В.Петров, Ю.Ю.Корнейчук, Б.Н.Мишин, И.П.Красинская «Безопасность жизнедеятельности»</w:t>
      </w:r>
    </w:p>
    <w:sectPr>
      <w:footerReference w:type="default" r:id="rId2"/>
      <w:type w:val="nextPage"/>
      <w:pgSz w:w="11906" w:h="16838"/>
      <w:pgMar w:left="1701" w:right="386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67"/>
        </w:tabs>
        <w:ind w:left="1067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534"/>
        </w:tabs>
        <w:ind w:left="15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21"/>
        </w:tabs>
        <w:ind w:left="212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2708"/>
        </w:tabs>
        <w:ind w:left="2708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295"/>
        </w:tabs>
        <w:ind w:left="329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2"/>
        </w:tabs>
        <w:ind w:left="3882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9"/>
        </w:tabs>
        <w:ind w:left="4469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56"/>
        </w:tabs>
        <w:ind w:left="5056" w:hanging="32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80"/>
        </w:tabs>
        <w:ind w:left="18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ind w:left="540" w:hanging="1080"/>
      </w:pPr>
      <w:rPr/>
    </w:lvl>
    <w:lvl w:ilvl="4">
      <w:start w:val="1"/>
      <w:numFmt w:val="decimal"/>
      <w:lvlText w:val="%1.%2.%3.%4.%5."/>
      <w:lvlJc w:val="left"/>
      <w:pPr>
        <w:ind w:left="720" w:hanging="1440"/>
      </w:pPr>
      <w:rPr/>
    </w:lvl>
    <w:lvl w:ilvl="5">
      <w:start w:val="1"/>
      <w:numFmt w:val="decimal"/>
      <w:lvlText w:val="%1.%2.%3.%4.%5.%6."/>
      <w:lvlJc w:val="left"/>
      <w:pPr>
        <w:ind w:left="1260" w:hanging="1440"/>
      </w:pPr>
      <w:rPr/>
    </w:lvl>
    <w:lvl w:ilvl="6">
      <w:start w:val="1"/>
      <w:numFmt w:val="decimal"/>
      <w:lvlText w:val="%1.%2.%3.%4.%5.%6.%7."/>
      <w:lvlJc w:val="left"/>
      <w:pPr>
        <w:ind w:left="1440" w:hanging="1800"/>
      </w:pPr>
      <w:rPr/>
    </w:lvl>
    <w:lvl w:ilvl="7">
      <w:start w:val="1"/>
      <w:numFmt w:val="decimal"/>
      <w:lvlText w:val="%1.%2.%3.%4.%5.%6.%7.%8."/>
      <w:lvlJc w:val="left"/>
      <w:pPr>
        <w:ind w:left="1620" w:hanging="2160"/>
      </w:pPr>
      <w:rPr/>
    </w:lvl>
    <w:lvl w:ilvl="8">
      <w:start w:val="1"/>
      <w:numFmt w:val="decimal"/>
      <w:lvlText w:val="%1.%2.%3.%4.%5.%6.%7.%8.%9."/>
      <w:lvlJc w:val="left"/>
      <w:pPr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25:00Z</dcterms:created>
  <dc:creator>я</dc:creator>
  <dc:description/>
  <cp:keywords/>
  <dc:language>en-US</dc:language>
  <cp:lastModifiedBy>я</cp:lastModifiedBy>
  <dcterms:modified xsi:type="dcterms:W3CDTF">2009-01-30T17:44:00Z</dcterms:modified>
  <cp:revision>9</cp:revision>
  <dc:subject/>
  <dc:title/>
</cp:coreProperties>
</file>